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Fade V1.06 U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single"/>
        </w:rPr>
        <w:t>INSTALL NOT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single"/>
        </w:rPr>
      </w:pPr>
      <w:r>
        <w:rPr>
          <w:rFonts w:ascii="Arial" w:hAnsi="Arial"/>
          <w:b w:val="false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Rename the executable file designing your ppc CPU to    FADE.EX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n replace the one installed, then copy all the directories and overwrite old fil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single"/>
        </w:rPr>
        <w:t>CHANGEMENT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- Correct bugs remaining on    Japaneese files format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- Correct a Bug preventing fade to work on Japaneese Memory Ca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- US translation now, nearly Perfec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